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6"/>
        </w:rPr>
        <w:t>Your Title in Bold With Correct Capitalization</w:t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your introduction. It should have a sentence or two to introduce your topic. Your .thesis statement is the last sentence of the introduction.</w:t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a body paragraph. It should start with a topic sentence that tells the read what the paragraph is about. The topic sentence is followed by several sentences of supporting information such as evidence, examples, anecdotes, etc.</w:t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a body paragraph. It should start with a topic sentence that tells the read what the paragraph is about. The topic sentence is followed by several sentences of supporting information such as evidence, examples, anecdotes, etc.</w:t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a body paragraph. It should start with a topic sentence that tells the read what the paragraph is about. The topic sentence is followed by several sentences of supporting information such as evidence, examples, anecdotes, etc.</w:t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use the conclusion to summarize or rephrase your thesis statement, arguments or the main ideas of your essay. I must not contain any new topics, arguments or ideas that have not already been discussed in the introduction or body paragraphs of your essay.</w:t>
      </w:r>
    </w:p>
    <w:p>
      <w:pPr>
        <w:pStyle w:val="Normal"/>
        <w:spacing w:lineRule="auto" w:line="480" w:before="280" w:after="28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3 word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English Name Family Name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Class 4n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4"/>
      </w:rPr>
      <w:t>20 March 2011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25:00Z</dcterms:created>
  <dc:creator>Bob</dc:creator>
  <dc:description/>
  <cp:keywords/>
  <dc:language>en-US</dc:language>
  <cp:lastModifiedBy>Bob</cp:lastModifiedBy>
  <dcterms:modified xsi:type="dcterms:W3CDTF">2011-03-20T09:43:00Z</dcterms:modified>
  <cp:revision>4</cp:revision>
  <dc:subject/>
  <dc:title/>
</cp:coreProperties>
</file>